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before="0" w:after="12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VIỆN HÀN LÂM KHOA HỌC VÀ CÔNG NGHỆ VIỆT NAM</w:t>
      </w:r>
      <w:r>
        <w:rPr>
          <w:b/>
          <w:sz w:val="28"/>
          <w:szCs w:val="28"/>
        </w:rPr>
        <w:br/>
        <w:t>TÊN ĐƠN VỊ CHỦ TRÌ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Ồ SƠ NGHIỆM THU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before="0" w:after="240"/>
        <w:jc w:val="center"/>
        <w:rPr/>
      </w:pPr>
      <w:r>
        <w:rPr>
          <w:b/>
          <w:color w:val="000000"/>
          <w:sz w:val="28"/>
          <w:szCs w:val="28"/>
        </w:rPr>
        <w:t>NHIỆM VỤ</w:t>
      </w:r>
      <w:r>
        <w:rPr>
          <w:b/>
          <w:sz w:val="28"/>
          <w:szCs w:val="28"/>
        </w:rPr>
        <w:t xml:space="preserve"> HỢP TÁC QUỐC TẾ VỀ KHOA HỌC CÔNG NGHỆ</w:t>
        <w:br/>
        <w:t xml:space="preserve"> CẤP VIỆN HÀN LÂM KHOA HỌC VÀ CÔNG NGHỆ VIỆT NAM</w:t>
        <w:br/>
        <w:t>NĂM 20… - 20…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huộc chương trình hợp tác với tổ chức, nước)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  <w:sz w:val="40"/>
          <w:szCs w:val="40"/>
        </w:rPr>
        <w:t>TÊN NHIỆM VỤ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>Mã số Nhiệm vụ: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hủ nhiệm Nhiệm vụ phía Việt Nam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Đơn vị chủ trì phía Việt Nam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b/>
          <w:sz w:val="28"/>
          <w:szCs w:val="28"/>
        </w:rPr>
        <w:tab/>
        <w:t xml:space="preserve">       Chủ nhiệm Nhiệm vụ phía đối tác nước ngoài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Đơn vị chủ trì phía đối tác nước ngoài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431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pBdr>
          <w:top w:val="thinThickMediumGap" w:sz="12" w:space="12" w:color="000000"/>
          <w:left w:val="thinThickMediumGap" w:sz="12" w:space="6" w:color="000000"/>
          <w:bottom w:val="thickThinMediumGap" w:sz="12" w:space="12" w:color="000000"/>
          <w:right w:val="thickThinMediumGap" w:sz="12" w:space="6" w:color="000000"/>
        </w:pBdr>
        <w:jc w:val="center"/>
        <w:rPr>
          <w:b/>
          <w:b/>
        </w:rPr>
      </w:pPr>
      <w:r>
        <w:rPr>
          <w:b/>
        </w:rPr>
        <w:t>HÀ NỘI, NĂM 20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5:00Z</dcterms:created>
  <dc:creator>TrungTin</dc:creator>
  <dc:description/>
  <dc:language>en-US</dc:language>
  <cp:lastModifiedBy>HP</cp:lastModifiedBy>
  <dcterms:modified xsi:type="dcterms:W3CDTF">2017-10-26T08:05:00Z</dcterms:modified>
  <cp:revision>2</cp:revision>
  <dc:subject/>
  <dc:title/>
</cp:coreProperties>
</file>